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687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关键环节食品加工规程</w:t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为保证食品加工的卫生安全，保障</w:t>
      </w:r>
      <w:r>
        <w:rPr>
          <w:rFonts w:ascii="宋体;SimSun" w:hAnsi="宋体;SimSun" w:cs="宋体;SimSun"/>
          <w:color w:val="000000"/>
          <w:sz w:val="32"/>
          <w:szCs w:val="32"/>
        </w:rPr>
        <w:t>广大顾客</w:t>
      </w:r>
      <w:r>
        <w:rPr>
          <w:rFonts w:ascii="宋体;SimSun" w:hAnsi="宋体;SimSun" w:cs="宋体;SimSun"/>
          <w:color w:val="000000"/>
          <w:sz w:val="32"/>
          <w:szCs w:val="32"/>
        </w:rPr>
        <w:t>的饮食安全。</w:t>
      </w:r>
      <w:r>
        <w:rPr>
          <w:rFonts w:ascii="宋体;SimSun" w:hAnsi="宋体;SimSun" w:cs="宋体;SimSun"/>
          <w:color w:val="000000"/>
          <w:sz w:val="32"/>
          <w:szCs w:val="32"/>
        </w:rPr>
        <w:t>我店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在食品加工时必须严格按照食品卫生的要求进行。为此，特制定本规程： 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  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（一）厨师（验菜员）必须采用新鲜洁净的原料制作食品，发现有腐败变质或其他感官性状异常的食品及其原料，不得加工或使用。厨师每天要对蔬菜类原料进行细致的清洗后方能加工使用。 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  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（二）操作工在对原料粗加工时，要严格按照食品加工区域分类进行，生熟食品不得交叉加工，防止污染。 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   </w:t>
      </w:r>
      <w:r>
        <w:rPr>
          <w:rFonts w:ascii="宋体;SimSun" w:hAnsi="宋体;SimSun" w:cs="宋体;SimSun"/>
          <w:color w:val="000000"/>
          <w:sz w:val="32"/>
          <w:szCs w:val="32"/>
        </w:rPr>
        <w:t>（三）厨师在加工食品时，必须做到烧熟煮透，加工后的熟制品应当与食品原料或未成品分开存放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未成品应当与食品原料分开存放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防止交叉污染。 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   </w:t>
      </w:r>
      <w:r>
        <w:rPr>
          <w:rFonts w:ascii="宋体;SimSun" w:hAnsi="宋体;SimSun" w:cs="宋体;SimSun"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）接触和盛装原料、未成品、成品的刀、墩、板、桶、盆、筐、抹布以及其他工具、容器必须标志明显，并做到分开使用，定位存放，用后洗净，保持清洁。 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 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795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ind w:firstLine="3795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exact" w:line="20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20"/>
        <w:ind w:firstLine="2168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食品安全管理制度</w:t>
      </w:r>
    </w:p>
    <w:p>
      <w:pPr>
        <w:pStyle w:val="Normal"/>
        <w:spacing w:lineRule="exact" w:line="520"/>
        <w:ind w:firstLine="3595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exact" w:line="520"/>
        <w:ind w:firstLine="8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为保证食品卫生，保障人民身体健康，根据《食品安全法》的有关规定，特制定如下制度：</w:t>
      </w:r>
    </w:p>
    <w:p>
      <w:pPr>
        <w:pStyle w:val="Normal"/>
        <w:spacing w:lineRule="exact" w:line="520"/>
        <w:ind w:left="181"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一、饮食经营单位必须成立食品安全领导小组，食品安全应有专人管理和负责。</w:t>
      </w:r>
    </w:p>
    <w:p>
      <w:pPr>
        <w:pStyle w:val="Normal"/>
        <w:spacing w:lineRule="exact" w:line="520"/>
        <w:ind w:left="279" w:firstLine="48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二、《食品经营许可证》应挂于显目处，从业人员应持有效健康合格证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三、从业人员每年体检一次，凡患有传染病的人员不得参加直接接触食品的工作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四、工作人员上班时应穿戴整洁的工作衣帽，并保持个人卫生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五、做好店堂内外卫生，做到每餐一大扫，明天一清洗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六、加工食品工具每班用后应洗净，保持清洁，食品用具做到“一洗、二刷、三冲、四消毒”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七、不购进、不加工、不出售腐烂、变质、有毒、有害、超过保质期的食物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八、生熟食品、成品、半成品的加工和存放要有明显标志，分类存放，不得混放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九、做好操作间卫生工作，冷、荤配餐所用工具必须专用，并有明显标志。</w:t>
      </w:r>
    </w:p>
    <w:p>
      <w:pPr>
        <w:pStyle w:val="Normal"/>
        <w:spacing w:lineRule="exact" w:line="520"/>
        <w:ind w:firstLine="8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十、保持仓库整洁、卫生，食品应做到有分类、有标志，离地、离墙保管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十一、及时处理好垃圾，垃圾桶应加盖并做标志，做好“三防”工作。</w:t>
      </w:r>
    </w:p>
    <w:p>
      <w:pPr>
        <w:pStyle w:val="Normal"/>
        <w:spacing w:lineRule="exact" w:line="520"/>
        <w:ind w:left="279"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600" w:before="280" w:after="280"/>
        <w:jc w:val="center"/>
        <w:outlineLvl w:val="1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000000"/>
          <w:kern w:val="2"/>
          <w:sz w:val="48"/>
          <w:szCs w:val="48"/>
        </w:rPr>
        <w:t>粗加工</w:t>
      </w:r>
      <w:r>
        <w:rPr>
          <w:rFonts w:ascii="ˎ̥;Times New Roman" w:hAnsi="ˎ̥;Times New Roman" w:cs="宋体;SimSun"/>
          <w:b/>
          <w:bCs/>
          <w:color w:val="000000"/>
          <w:kern w:val="2"/>
          <w:sz w:val="48"/>
          <w:szCs w:val="48"/>
        </w:rPr>
        <w:t>间</w:t>
      </w:r>
      <w:r>
        <w:rPr>
          <w:rFonts w:ascii="ˎ̥;Times New Roman" w:hAnsi="ˎ̥;Times New Roman" w:cs="宋体;SimSun"/>
          <w:b/>
          <w:bCs/>
          <w:color w:val="000000"/>
          <w:kern w:val="2"/>
          <w:sz w:val="48"/>
          <w:szCs w:val="48"/>
        </w:rPr>
        <w:t>管理制度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widowControl/>
        <w:spacing w:lineRule="exact" w:line="520" w:before="225" w:after="225"/>
        <w:ind w:firstLine="480"/>
        <w:jc w:val="left"/>
        <w:rPr>
          <w:rFonts w:ascii="ˎ̥;Times New Roman" w:hAnsi="ˎ̥;Times New Roman" w:cs="宋体;SimSun"/>
          <w:color w:val="000000"/>
          <w:kern w:val="0"/>
          <w:sz w:val="32"/>
          <w:szCs w:val="32"/>
        </w:rPr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1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分设肉类、水产类、蔬菜、原料加工洗涤区或池，并要有明显标志。食品原料的加工和存放要在相应场所进行，不得混放和交叉使用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2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加工肉类、水产类、蔬菜的操作台、用具和容器要分开使用，并要有明显标志。盛装海水产品的容器要专用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3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各种食品原料不得就地堆放。清洗加工食品原料必须先检查质量，发现腐烂变质、有毒有害或其他感官性状异常，不得加工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4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蔬菜类食品原料要按“一择二洗三切”的顺序操作，彻底浸泡清洗干净，做到无泥沙、无杂草、无烂叶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5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肉类、水产品类食品原料的加工要在专用加工洗涤区或池进行。肉类清洗后无血、毛、污，鱼类清洗后无鳞、鳃、内脏，活禽宰杀放血完全，去净羽毛、内脏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6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做到刀不锈、板不霉、整齐有序，保持室内清洁卫生。加工结束及时拖清地面，水池、加工台工具、用具容器清洗干净，定位存放；切菜机、绞肉机等机械设备用后拆开清洗干净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7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及时清除垃圾，垃圾桶每日清洗，保持内外清洁卫生。</w:t>
      </w:r>
    </w:p>
    <w:p>
      <w:pPr>
        <w:pStyle w:val="Normal"/>
        <w:widowControl/>
        <w:spacing w:lineRule="exact" w:line="520" w:before="225" w:after="225"/>
        <w:jc w:val="left"/>
        <w:rPr/>
      </w:pP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 </w:t>
      </w:r>
      <w:r>
        <w:rPr>
          <w:rFonts w:eastAsia="ˎ̥;Times New Roman" w:cs="ˎ̥;Times New Roman" w:ascii="ˎ̥;Times New Roman" w:hAnsi="ˎ̥;Times New Roman"/>
          <w:color w:val="000000"/>
          <w:kern w:val="0"/>
          <w:sz w:val="32"/>
          <w:szCs w:val="32"/>
        </w:rPr>
        <w:t xml:space="preserve">   </w:t>
      </w:r>
      <w:r>
        <w:rPr>
          <w:rFonts w:cs="宋体;SimSun" w:ascii="ˎ̥;Times New Roman" w:hAnsi="ˎ̥;Times New Roman"/>
          <w:color w:val="000000"/>
          <w:kern w:val="0"/>
          <w:sz w:val="32"/>
          <w:szCs w:val="32"/>
        </w:rPr>
        <w:t>8</w:t>
      </w:r>
      <w:r>
        <w:rPr>
          <w:rFonts w:ascii="ˎ̥;Times New Roman" w:hAnsi="ˎ̥;Times New Roman" w:cs="宋体;SimSun"/>
          <w:color w:val="000000"/>
          <w:kern w:val="0"/>
          <w:sz w:val="32"/>
          <w:szCs w:val="32"/>
        </w:rPr>
        <w:t>、不得在加工、清洗食品原料的水池内清洗拖布。</w:t>
      </w:r>
    </w:p>
    <w:p>
      <w:pPr>
        <w:pStyle w:val="Normal"/>
        <w:spacing w:lineRule="exact" w:line="520"/>
        <w:ind w:right="480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</w:rPr>
        <w:t>烹调加工管理制度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烹调加工是食品销售前的最后一道工序，因此对环境卫生、加工场所、用具、容器都有较高的要求，具体规定如下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餐厅应有专用烹调间，暂时不具备条件的，设置相对独立的烹调区域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配料操作台（架）要美观实用、摆放合理，符合烹调加工的需要，并且易于清扫和洗涤。配置两个水槽以上的流水洗物池，用于洗涤烹调用具和容器； 设有流水的专用从业人员洗手池，并有明显标记，严格区别使用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烹调用具和供餐用具要标志明显，定位存放，分开使用。配备足够数量的保洁柜，用以保存洗涤、消毒过的器具，防止鼠类、昆虫造成二次污染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配备的冷藏、冷冻设备，要求设备完好，运转正常。其外部要有明显的温度显示装置，柜内温度冷藏要保持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℃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以下、冷冻要保持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-1℃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以下，保持柜内清洁，结霜厚度不得超过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厘米；柜内冷冻（冷藏）物品不得超过柜内容积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0%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原料、半成品、成品不能混放在同一冰室，同时植物性食品、动物性食品、水产品要分类摆放，不允许混放，更不允许直接叠压摆放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在入口处设置宽敞的更衣室，准备干净整洁的工作衣帽，供从业人员使用，从业人员必须更衣后方准进入烹调场所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闲杂人员严禁进入烹调场所。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</w:rPr>
        <w:t>餐具清洗消毒制度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食堂应有专人负责洗涤、消毒并有记录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严格执行“一刮二洗三冲四消毒五保洁”的工作程序和制度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 洗刷消毒必须要有专用设施设备，并有明显的标记和足够的容积，不得一池混用或一池多用。池内、外壁要完整、光洁，采用不锈钢板或瓷砖，下水道要通畅，污物要用加盖容器盛装，当日清除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煮沸消毒温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0℃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须不少于五分钟，蒸汽消毒温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5℃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须不少于十五分钟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对不宜蒸汽、煮沸消毒的茶、酒杯具，可用经国家批准的用于食品用工具消毒的化学药物进行消毒，消毒剂的使用量、作用时间，用根据所用消毒剂的性能和要求浓度进行配置和操作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经消毒后的餐具，内外壁用光洁，无油垢和食物残渣，呈现出本色，并贮存在专用保洁柜内备用，不得与其他物品混放。已消毒和未消毒的餐具应分开存放，并在餐具保洁柜上有明显标志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消毒人员应严格按操作程序进行消毒，并接受监督部门检查和群众的监督。</w:t>
      </w:r>
    </w:p>
    <w:p>
      <w:pPr>
        <w:pStyle w:val="Normal"/>
        <w:spacing w:lineRule="exact" w:line="520"/>
        <w:ind w:right="480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Style15"/>
        <w:spacing w:lineRule="atLeast" w:line="375"/>
        <w:jc w:val="center"/>
        <w:rPr>
          <w:rStyle w:val="StrongEmphasis"/>
          <w:color w:val="000000"/>
          <w:sz w:val="48"/>
          <w:szCs w:val="48"/>
        </w:rPr>
      </w:pPr>
      <w:r>
        <w:rPr>
          <w:rFonts w:cs="宋体;SimSun"/>
          <w:color w:val="000000"/>
          <w:sz w:val="32"/>
          <w:szCs w:val="32"/>
        </w:rPr>
      </w:r>
    </w:p>
    <w:p>
      <w:pPr>
        <w:pStyle w:val="Style15"/>
        <w:spacing w:lineRule="atLeast" w:line="375"/>
        <w:jc w:val="center"/>
        <w:rPr>
          <w:rStyle w:val="StrongEmphasis"/>
          <w:color w:val="000000"/>
          <w:sz w:val="48"/>
          <w:szCs w:val="48"/>
        </w:rPr>
      </w:pPr>
      <w:r>
        <w:rPr/>
      </w:r>
    </w:p>
    <w:p>
      <w:pPr>
        <w:pStyle w:val="Style15"/>
        <w:spacing w:lineRule="atLeast" w:line="375"/>
        <w:jc w:val="center"/>
        <w:rPr>
          <w:color w:val="000000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餐厅卫生管理制度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餐厅、包间要保持整洁，餐具摆台后或顾客就餐时不得清扫地面。餐具摆台超过当次就餐时间尚未使用的要回收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发现或被顾客告知所提供食品确有感官性状异常或可疑变质时，餐厅服务人员应当立即撤换该食品，并同时告知有关备餐人员，备餐人员要立即检查被撤换的食品和同类食品，做出相应处理，确保供餐安全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销售直接入口食品要使用专用工具分别传递食品，专用工具要消毒后使用，定位存放。传递食品与收款应分开（专人、专用工具），防止污染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供顾客自取的调味品，要符合食品安全所必需要的贮存和使用要求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必须使用消毒后的餐饮具，未经消毒的餐饮具不得摆台上桌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设有充足的用餐者专用洗手设施，有符合要求的餐具保洁设施，提供的毛巾、餐巾等应符合食品安全要求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、端菜手指不接触食品，分餐工具不接触顾客，递小毛巾用夹具，用后及时收回清洗消毒，用过的餐饮具及时撤回，并清洁台面。</w:t>
      </w:r>
    </w:p>
    <w:p>
      <w:pPr>
        <w:pStyle w:val="Style15"/>
        <w:spacing w:lineRule="exact" w:line="4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　　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、及时做好台面、桌椅及地面的清扫工作，盛装垃圾的容器应密闭，垃圾及时处理，做好“三防”工作，保持整洁卫生。</w:t>
      </w:r>
    </w:p>
    <w:p>
      <w:pPr>
        <w:pStyle w:val="Normal"/>
        <w:autoSpaceDE w:val="false"/>
        <w:spacing w:lineRule="exact" w:line="500"/>
        <w:jc w:val="center"/>
        <w:rPr>
          <w:rFonts w:cs="宋体;SimSun"/>
          <w:b/>
          <w:b/>
          <w:color w:val="000000"/>
          <w:kern w:val="0"/>
          <w:sz w:val="48"/>
          <w:szCs w:val="48"/>
          <w:lang w:val="zh-CN"/>
        </w:rPr>
      </w:pPr>
      <w:r>
        <w:rPr>
          <w:rFonts w:cs="宋体;SimSun"/>
          <w:b/>
          <w:color w:val="000000"/>
          <w:kern w:val="0"/>
          <w:sz w:val="48"/>
          <w:szCs w:val="4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8:00Z</dcterms:created>
  <dc:creator>DELL</dc:creator>
  <dc:description/>
  <cp:keywords/>
  <dc:language>en-US</dc:language>
  <cp:lastModifiedBy>999宝藏网</cp:lastModifiedBy>
  <cp:lastPrinted>2016-04-01T15:39:00Z</cp:lastPrinted>
  <dcterms:modified xsi:type="dcterms:W3CDTF">2016-04-01T07:48:00Z</dcterms:modified>
  <cp:revision>10</cp:revision>
  <dc:subject/>
  <dc:title/>
</cp:coreProperties>
</file>