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保健食品制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一、保健食品购进验收管理制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</w:rPr>
        <w:t>一</w:t>
      </w:r>
      <w:r>
        <w:rPr>
          <w:rFonts w:cs="宋体" w:ascii="宋体" w:hAnsi="宋体"/>
          <w:color w:val="000000"/>
          <w:kern w:val="0"/>
          <w:sz w:val="24"/>
          <w:szCs w:val="24"/>
        </w:rPr>
        <w:t>)</w:t>
      </w:r>
      <w:r>
        <w:rPr>
          <w:rFonts w:ascii="宋体" w:hAnsi="宋体" w:cs="宋体"/>
          <w:color w:val="000000"/>
          <w:kern w:val="0"/>
          <w:sz w:val="24"/>
          <w:szCs w:val="24"/>
        </w:rPr>
        <w:t>采购保健食品时必须选择合格的供货方，须向供货商索取加盖企业红色印章的材料，包括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、保健食品生产企业和供货者的营业执照复印件。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、食品生产许可和经营许可证明文件复印件。</w:t>
      </w:r>
      <w:r>
        <w:rPr>
          <w:rFonts w:cs="宋体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保健食品批准证书（含技术要求、产品说明书等）复印件和企业产品质量标准复印件。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kern w:val="0"/>
          <w:sz w:val="24"/>
          <w:szCs w:val="24"/>
        </w:rPr>
        <w:t>、保健食品出厂检验合格报告复印件。进口保健食品还应当索取检验检疫合格证明复印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二）采购保健食品应签订采购合同，并有明确质量条款，采购合同如果不是以书面形式确立的，购销双方应提前签订明确质量责任保证协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三）购进的保健食品必须有合法真实的票据，做到票、账、货各项内容相符，并按日期顺序归档存放，票据至少保存三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四）对购进保健食品的品名、规格、批准文号、生产批号（日期）、有效期、生产厂商、包装、标签、说明书等内容进行查验，按规定建立完整的购进记录，购进记录必须注明保健食品品名、规格、有效期、生产厂商、供货单位、购进数量、购货日期等，购进记录至少保存一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五）严禁采购以下保健食品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、无《食品生产许可证》生产单位生产的保健食品。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、无保健食品检验合格证明的保健食品。</w:t>
      </w:r>
      <w:r>
        <w:rPr>
          <w:rFonts w:cs="宋体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、有毒、变质、被污染或其他感观性状异常的保健食品。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kern w:val="0"/>
          <w:sz w:val="24"/>
          <w:szCs w:val="24"/>
        </w:rPr>
        <w:t>、超过保质期限的保健食品。</w:t>
      </w:r>
      <w:r>
        <w:rPr>
          <w:rFonts w:cs="宋体" w:ascii="宋体" w:hAnsi="宋体"/>
          <w:color w:val="000000"/>
          <w:kern w:val="0"/>
          <w:sz w:val="24"/>
          <w:szCs w:val="24"/>
        </w:rPr>
        <w:t>5</w:t>
      </w:r>
      <w:r>
        <w:rPr>
          <w:rFonts w:ascii="宋体" w:hAnsi="宋体" w:cs="宋体"/>
          <w:color w:val="000000"/>
          <w:kern w:val="0"/>
          <w:sz w:val="24"/>
          <w:szCs w:val="24"/>
        </w:rPr>
        <w:t>、其他不符合法律法规规定的保健食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  </w:t>
      </w:r>
      <w:r>
        <w:rPr>
          <w:rFonts w:ascii="宋体" w:hAnsi="宋体" w:cs="宋体"/>
          <w:color w:val="000000"/>
          <w:kern w:val="0"/>
          <w:sz w:val="24"/>
          <w:szCs w:val="24"/>
        </w:rPr>
        <w:t>（六）保健食品验收工作应在待验区内进行，保健食品质量验收包括保健食品外观质量的检查和保健食品包装、标签、说明书和标识的检查，以及购进保健食品及销后退回保健食品的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七）对包装、标识等不符合要求的或质量有疑问的保健食品，应报质量管理人员进行处理、裁决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（八）保健食品必须验收合格后才能入库或上柜台，如发现假保健食品就地封存及时上报质量管理人员及食药监管部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二、从业人员食品安全知识培训制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一）管理人员、经营人员及与经营活动有关的维修、保洁、仓储、服务等人员，均应按《中华人民共和国食品安全法》的规定，根据各自的职责接受培训教育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二）单位负责制定年度员工培训计划，按照培训计划合理安排全年的质量教育、培训工作，并负责建立职工教育培训档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三）培训方式以企业定期组织集中学习和自学方式为主，以外部培训为辅。任何人无正当理由，均不得缺席公司的培训，并应自觉完成学习计划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四）新录入员工、转岗员工上岗前须进行质量教育与培训，主要培训内容包括《中华人民共和国食品安全法》等相关法律法规，岗位职责、各类质量台帐、记录的登记方法等。培训结束后统一考核，不合格者不得上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五）参加外部培训及在职接受继续学历教育的人员，应将考核结果或相应的培训教育证书原件交行政部门验证后，留复印件存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六）企业内部培训教育的考核，根据培训内容的不同可选择笔试、口试，现场操作等考核方式，并将考核结果存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七） 培训和继续教育的考核结果，作为有关岗位人员聘用的主要依据，并作为员工晋级、加薪或奖惩等工作的参考依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5:19:00Z</dcterms:created>
  <dc:creator>USER</dc:creator>
  <dc:description/>
  <dc:language>en-US</dc:language>
  <cp:lastModifiedBy>Administrator</cp:lastModifiedBy>
  <cp:lastPrinted>2016-08-16T15:48:00Z</cp:lastPrinted>
  <dcterms:modified xsi:type="dcterms:W3CDTF">2016-08-16T07:49:06Z</dcterms:modified>
  <cp:revision>73</cp:revision>
  <dc:subject/>
  <dc:title>卫生管理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