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食品安全负责人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firstLine="900"/>
        <w:rPr/>
      </w:pPr>
      <w:r>
        <w:rPr>
          <w:color w:val="000000"/>
          <w:sz w:val="36"/>
          <w:szCs w:val="36"/>
        </w:rPr>
        <w:t>为认真贯彻执行《食品安全法》，保证食品安全符合国家法定标准要求，坚持把食品安全放在各项工作的首位，经研究决定我单位：</w:t>
      </w:r>
    </w:p>
    <w:p>
      <w:pPr>
        <w:pStyle w:val="Normal"/>
        <w:spacing w:lineRule="exact" w:line="5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＿＿＿＿为食品安全第一责任人，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＿＿＿＿为食品安全直接负责人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ind w:right="1080" w:hanging="0"/>
        <w:jc w:val="right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签名（两人）：</w:t>
      </w:r>
    </w:p>
    <w:p>
      <w:pPr>
        <w:pStyle w:val="Normal"/>
        <w:spacing w:lineRule="exact" w:line="520"/>
        <w:jc w:val="right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ind w:right="1440" w:hanging="0"/>
        <w:jc w:val="right"/>
        <w:rPr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年   月   日</w:t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right="48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5:00Z</dcterms:created>
  <dc:creator>999宝藏网</dc:creator>
  <dc:description/>
  <cp:keywords/>
  <dc:language>en-US</dc:language>
  <cp:lastModifiedBy>999宝藏网</cp:lastModifiedBy>
  <dcterms:modified xsi:type="dcterms:W3CDTF">2016-04-01T07:45:00Z</dcterms:modified>
  <cp:revision>1</cp:revision>
  <dc:subject/>
  <dc:title>食品安全负责人</dc:title>
</cp:coreProperties>
</file>