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房产管理服务中心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房产管理服务中心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房产管理服务中心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房产管理服务中心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房产管理服务中心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房产管理服务中心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5T01:30:5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