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中国人民政治协商会议淮南市谢家集区委员会办公室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 w:val="21"/>
          <w:szCs w:val="21"/>
          <w:lang w:eastAsia="zh-CN"/>
        </w:rPr>
        <w:t xml:space="preserve"> </w:t>
      </w:r>
      <w:r>
        <w:rPr>
          <w:rFonts w:cs="仿宋_GB2312;仿宋" w:ascii="仿宋_GB2312;仿宋" w:hAnsi="仿宋_GB2312;仿宋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中国人民政治协商会议淮南市谢家集区委员会办公室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变化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国人民政治协商会议淮南市谢家集区委员会办公室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变化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国人民政治协商会议淮南市谢家集区委员会办公室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国人民政治协商会议淮南市谢家集区委员会办公室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中国人民政治协商会议淮南市谢家集区委员会办公室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05T02:04:5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