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朱集中学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朱集中学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朱集中学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朱集中学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朱集中学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朱集中学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6:48:3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