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谢家集区李郢孜回民小学</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谢家集区李郢孜回民小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谢家集区李郢孜回民小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李郢孜回民小学</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李郢孜回民小学</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谢家集区李郢孜回民小学</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27:1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A0C98B39B4928A64290F6C26E1B7F_13</vt:lpwstr>
  </property>
  <property fmtid="{D5CDD505-2E9C-101B-9397-08002B2CF9AE}" pid="3" name="KSOProductBuildVer">
    <vt:lpwstr>2052-12.1.0.17133</vt:lpwstr>
  </property>
  <property fmtid="{D5CDD505-2E9C-101B-9397-08002B2CF9AE}" pid="4" name="commondata">
    <vt:lpwstr>commondata</vt:lpwstr>
  </property>
</Properties>
</file>