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第一中学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一中学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第一中学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一中学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第一中学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第一中学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6:34:23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