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第一小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一小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一小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一小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一小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第一小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6:30:1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