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第九小学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九小学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九小学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九小学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九小学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第九小学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6:23:12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