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第二中学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二中学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二中学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二中学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二中学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第二中学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3:36:5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