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第二小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二小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二小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二小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二小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第二小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3:33:2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