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中共淮南市谢家集区直属机关工作委员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中共淮南市谢家集区直属机关工作委员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中共淮南市谢家集区直属机关工作委员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中共淮南市谢家集区直属机关工作委员）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中共淮南市谢家集区直属机关工作委员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中共淮南市谢家集区直属机关工作委员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09-05T06:27:55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