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杨公中心卫生院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杨公中心卫生院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杨公中心卫生院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杨公中心卫生院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杨公中心卫生院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杨公中心卫生院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3T06:39:42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