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立新街道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立新街道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立新街道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立新街道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立新街道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立新街道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5T01:24:3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