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共淮南市谢家集区委组织部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中共淮南市谢家集区委组织部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中共淮南市谢家集区委组织部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共淮南市谢家集区委组织部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共淮南市谢家集区委组织部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中共淮南市谢家集区委组织部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5T01:22:50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