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退役军人事务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退役军人事务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持平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（增长）原因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（增长）原因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  <w:lang w:eastAsia="zh-CN"/>
        </w:rPr>
        <w:t>节约开支，开展适当公务接待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主要用于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接待上级专项检查、指导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4-02T07:47:49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681E1E0A8944EDA77FAA75B3509F3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