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3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财政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3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增加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2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万元，比去年增长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200%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，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3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因公出国（境）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该项经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比较无变化。经</w:t>
      </w:r>
      <w:r>
        <w:rPr>
          <w:rFonts w:ascii="仿宋_GB2312;仿宋" w:hAnsi="仿宋_GB2312;仿宋" w:cs="仿宋" w:eastAsia="仿宋_GB2312;仿宋"/>
          <w:sz w:val="32"/>
          <w:szCs w:val="32"/>
        </w:rPr>
        <w:t>费预算根据批准的因公临时出国（境）计划，按照规定标准安排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  <w:lang w:val="en-US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比较无变化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原因主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是公务活动增多，来访人员的数量和频次增多，导致接待费用上升。</w:t>
      </w:r>
      <w:r>
        <w:rPr>
          <w:rFonts w:ascii="仿宋_GB2312;仿宋" w:hAnsi="仿宋_GB2312;仿宋" w:cs="仿宋" w:eastAsia="仿宋_GB2312;仿宋"/>
          <w:sz w:val="32"/>
          <w:szCs w:val="32"/>
        </w:rPr>
        <w:t>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5-08T07:37:3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1DFCA14254822AC93DEC266819FD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