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商务投资促进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bCs/>
          <w:sz w:val="32"/>
          <w:szCs w:val="32"/>
          <w:lang w:val="en-US" w:eastAsia="zh-CN"/>
        </w:rPr>
        <w:t>商务投资促进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30T02:06:57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E591116864345B30F0AEA9FF4E3B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