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  <w:lang w:eastAsia="zh-CN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淮南市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val="en-US" w:eastAsia="zh-CN"/>
        </w:rPr>
        <w:t>谢家集区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eastAsia="zh-CN"/>
        </w:rPr>
        <w:t>农业技术推广中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b/>
                <w:b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NewRoman;Times New Roman" w:ascii="TimesNewRoman;Times New Roman" w:hAnsi="TimesNewRoman;Times New Roman"/>
                <w:b/>
                <w:bCs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  <w:lang w:eastAsia="zh-CN"/>
        </w:rPr>
        <w:t>谢家集区农业技术推广中心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与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</w:t>
      </w:r>
      <w:r>
        <w:rPr>
          <w:rFonts w:ascii="TimesNewRoman;Times New Roman" w:hAnsi="TimesNewRoman;Times New Roman" w:cs="TimesNewRoman;Times New Roman"/>
          <w:szCs w:val="32"/>
        </w:rPr>
        <w:t>年预算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相比无增减变化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因公出国（境）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。该项经费预算根据批准的因公临时出国（境）计划，按照规定标准安排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〕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）相关规定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公务用车购置及运行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预算相比无增减变化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公务接待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与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相比无增减变化</w:t>
      </w:r>
      <w:r>
        <w:rPr>
          <w:rFonts w:ascii="仿宋_GB2312" w:hAnsi="仿宋_GB2312" w:cs="仿宋" w:eastAsia="仿宋_GB2312"/>
          <w:sz w:val="32"/>
          <w:szCs w:val="32"/>
        </w:rPr>
        <w:t>。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" w:cs="TimesNewRoman;Times New Roman"/>
          <w:sz w:val="32"/>
          <w:szCs w:val="32"/>
        </w:rPr>
      </w:pP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WPS_1646097453</cp:lastModifiedBy>
  <cp:lastPrinted>2023-01-22T09:12:00Z</cp:lastPrinted>
  <dcterms:modified xsi:type="dcterms:W3CDTF">2024-04-02T02:28:43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5BB31D94A04E22ADBF89F3D427E667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