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淮南市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val="en-US" w:eastAsia="zh-CN"/>
        </w:rPr>
        <w:t>谢家集区最低生活保障管理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6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/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谢家集区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最低生活保障管理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无变化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36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汤雪</cp:lastModifiedBy>
  <cp:lastPrinted>2023-01-22T09:12:00Z</cp:lastPrinted>
  <dcterms:modified xsi:type="dcterms:W3CDTF">2024-05-10T05:02:4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77E6AA14145CF9BF01BD90159A32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