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第二十五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淮南市第二十五中学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652951115</cp:lastModifiedBy>
  <cp:lastPrinted>2023-01-22T09:12:00Z</cp:lastPrinted>
  <dcterms:modified xsi:type="dcterms:W3CDTF">2024-03-28T11:57:2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68C97D96947F18C63C8CF23000F9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