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孙庙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谢家集区孙庙中学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3-29T02:17:1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8934C17A84E148C3E3BE4E1DCB9A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