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第六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b/>
          <w:b/>
          <w:bCs/>
          <w:sz w:val="6"/>
          <w:szCs w:val="32"/>
        </w:rPr>
      </w:pPr>
      <w:r>
        <w:rPr>
          <w:rFonts w:cs="TimesNewRoman;Times New Roman" w:ascii="TimesNewRoman;Times New Roman" w:hAnsi="TimesNewRoman;Times New Roman"/>
          <w:b/>
          <w:bCs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48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Cs w:val="32"/>
          <w:lang w:eastAsia="zh-CN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谢家集区第六中学</w:t>
      </w:r>
      <w:r>
        <w:rPr>
          <w:rFonts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较上年比没有增减变动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经费使用严格执行《安徽省省直党政机关因公临时出国经费管理办法》（财行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1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〕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0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号）、《安徽省省直党政机关因公短期出国培训费用管理办法》（财行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1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〕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527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号）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  <w:lang w:val="en-US" w:eastAsia="zh-CN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较上年比没有增减变动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较上年比没有增减变动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本单位属事业单位，没有公务用车购置及运行费支出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较上年比没有增减变动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、《安徽省省直机关公务接待管理暂行办法》（财行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1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〕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66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号）、《安徽省财政厅关于调整省直机关公务接待费用餐标准的通知》（财行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18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〕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1096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号）等相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;仿宋" w:cs="TimesNewRoman;Times New Roman"/>
          <w:sz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Administrator</cp:lastModifiedBy>
  <cp:lastPrinted>2023-02-07T17:31:00Z</cp:lastPrinted>
  <dcterms:modified xsi:type="dcterms:W3CDTF">2024-03-29T02:20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69331CBA240C9B26CA6A571CE2C3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