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第六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谢家集区第六小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9T02:44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07B445C9643D592387A31AD40FA9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