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第四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第四小学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7T01:03:2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