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工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  <w:lang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  <w:t>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工会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1T08:05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9154BF8E74B1AA819CD48C099452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