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谢家集区政府采购中心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谢家集区政府采购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Cs w:val="32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2T07:41:00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1BFE748904B0D90BCD1709FD0B22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