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淮南市谢家集区唐山卫生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淮南市谢家集区唐山卫生院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WPS_1652951115</cp:lastModifiedBy>
  <cp:lastPrinted>2023-01-22T09:12:00Z</cp:lastPrinted>
  <dcterms:modified xsi:type="dcterms:W3CDTF">2024-03-28T12:05:3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CDC059E734635B773A823A744A17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