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融媒体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融媒体中心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" w:eastAsia="仿宋_GB2312;仿宋"/>
          <w:sz w:val="32"/>
          <w:szCs w:val="32"/>
        </w:rPr>
        <w:t>。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4-02T08:05:54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A9D07EE4540A3BFB0DD35B34B0077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