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  <w:lang w:val="en-US" w:eastAsia="zh-CN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安徽淮南高新技术产业开发区（淮南市山南新区）智造园区管理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pacing w:val="-6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安徽淮南高新技术产业开发区（淮南市山南新区）智造园区管理委员会</w:t>
      </w:r>
      <w:r>
        <w:rPr>
          <w:rFonts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年保持一致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（增加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（增长）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与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保持一致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chris麦</cp:lastModifiedBy>
  <cp:lastPrinted>2023-02-07T17:31:00Z</cp:lastPrinted>
  <dcterms:modified xsi:type="dcterms:W3CDTF">2024-03-01T08:29:3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