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淮南市谢家集区孙庙卫生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淮南市谢家集区孙庙卫生院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</w:rPr>
        <w:t>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（增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减少（增加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652951115</cp:lastModifiedBy>
  <cp:lastPrinted>2023-01-22T09:12:00Z</cp:lastPrinted>
  <dcterms:modified xsi:type="dcterms:W3CDTF">2024-03-28T12:05:1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63145D2D7408E8479BB5613B9394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