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文化和旅游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淮南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谢家集区文旅局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>
          <w:rFonts w:ascii="TimesNewRoman;Times New Roman" w:hAnsi="TimesNewRoman;Times New Roman" w:eastAsia="黑体" w:cs="TimesNewRoman;Times New Roman"/>
          <w:color w:val="FF0000"/>
          <w:spacing w:val="-6"/>
          <w:sz w:val="32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color w:val="FF0000"/>
          <w:spacing w:val="-6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1T08:07:3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C3FCB3F9A4BF4A1A0C95CA29FA12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