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唐山镇财政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唐山镇财政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5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2T01:41:2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