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科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科协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*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该项经费预算根据批准的因公临时出国（境）计划，按照规定标准安排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该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汤雪</cp:lastModifiedBy>
  <cp:lastPrinted>2023-01-22T09:12:00Z</cp:lastPrinted>
  <dcterms:modified xsi:type="dcterms:W3CDTF">2024-04-03T01:04:40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3F2ED15A2467184C1B6C87899EFE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